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98018238"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77714556"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