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70947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293820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715439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