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25003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590730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40638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