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767400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3936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2668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