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103233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3706133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