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71061705"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64955530"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