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964917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0971017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3252492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