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475752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023040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