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0861666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2204863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304425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