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7891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161046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