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0341641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587388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7897078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