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002341765"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442246904"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110977864"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