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247983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6499553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037338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