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58709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14420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41440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