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10378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1046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40329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