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958703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131556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98185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