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889936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297887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