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81335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431781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