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947372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93627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