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43696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32066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