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52033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84113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35451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