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506597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207996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