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6064223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7316408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1227126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