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5599032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5478359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7496958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