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420467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43967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167049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