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41983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47071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