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3636112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8934331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790916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