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369053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408648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