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781483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477069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5893760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