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06379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13971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274750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