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586402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9451565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23422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