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83021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944759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98921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