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513684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340159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