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25449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38564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67840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