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433781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4002466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7614698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