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611476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48662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