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25194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015686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02492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