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43305230"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25894495"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