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0659335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1875910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6989561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