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39792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69005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27383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