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47301276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66089784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8073593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