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38843551"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2166953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