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66929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027270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