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2247136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7852983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270460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