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21582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44605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99495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