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46017917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74991007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88606416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