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806624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3135136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