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97764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87090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374770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