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0253115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4546971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2365583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