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8354059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3424925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5665993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