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891766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008666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280136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