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53621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162353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55393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