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609681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46723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47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