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26014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26347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07916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