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0099988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346881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135316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