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4572690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7666037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336295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