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30351292"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39420821"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