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342554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882361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