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56298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02991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4576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